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26200" cy="16548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pt;height:130.3pt;mso-wrap-distance-left:9pt;mso-wrap-distance-right:9pt;mso-wrap-distance-top:0pt;mso-wrap-distance-bottom:0pt;margin-top:1.45pt;mso-position-vertical-relative:text;margin-left:50.3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51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629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NGENHARIA ELÉTRICA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2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JETO FINAL 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left"/>
        <w:tblInd w:w="-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312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napToGrid w:val="false"/>
              <w:spacing w:before="80" w:after="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GEELAR 1901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h-CN" w:bidi="ar-SA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h-CN" w:bidi="ar-SA"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h-CN" w:bidi="ar-SA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h-CN" w:bidi="ar-SA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pt-BR" w:eastAsia="zh-CN" w:bidi="ar-SA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h-CN" w:bidi="ar-SA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pt-BR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2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0"/>
      </w:tblGrid>
      <w:tr>
        <w:trPr/>
        <w:tc>
          <w:tcPr>
            <w:tcW w:w="10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NTA</w:t>
            </w:r>
          </w:p>
        </w:tc>
      </w:tr>
      <w:tr>
        <w:trPr/>
        <w:tc>
          <w:tcPr>
            <w:tcW w:w="10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2"/>
                <w:szCs w:val="22"/>
                <w:lang w:val="pt-PT"/>
              </w:rPr>
              <w:t xml:space="preserve">A elaboração de um Projeto Final é uma etapa obrigatória nos cursos de graduação do CEFET/RJ, e é de grande importância para o processo de formação profissional. Os conhecimentos adquiridos ao longo de todo o curso deverão ser utilizados para a elaboração de trabalhos orientados para temas de relevância técnica, social e econômica. </w:t>
            </w:r>
          </w:p>
          <w:p>
            <w:pPr>
              <w:pStyle w:val="Default"/>
              <w:jc w:val="both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2"/>
                <w:szCs w:val="22"/>
                <w:lang w:val="pt-PT"/>
              </w:rPr>
              <w:t>A disciplina Projeto Final I contempla: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2"/>
                <w:szCs w:val="22"/>
                <w:lang w:val="pt-PT"/>
              </w:rPr>
              <w:t>Definição se o aluno(a) executará seu Projeto Final em grupo ou individualmente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2"/>
                <w:szCs w:val="22"/>
                <w:lang w:val="pt-PT"/>
              </w:rPr>
              <w:t>Escolha dos componentes do grupo, se for o caso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2"/>
                <w:szCs w:val="22"/>
                <w:lang w:val="pt-PT"/>
              </w:rPr>
              <w:t>Definição do Professor Orientador do trabalho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2"/>
                <w:szCs w:val="22"/>
                <w:lang w:val="pt-PT"/>
              </w:rPr>
              <w:t>Escolha do tema do Projeto Final (em conjunto com o Professor Orientador)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2"/>
                <w:szCs w:val="22"/>
                <w:lang w:val="pt-PT"/>
              </w:rPr>
              <w:t>Execução dos estudos preliminares para o desenvolvimento do trabalho:</w:t>
            </w:r>
          </w:p>
          <w:p>
            <w:pPr>
              <w:pStyle w:val="Default"/>
              <w:numPr>
                <w:ilvl w:val="1"/>
                <w:numId w:val="3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2"/>
                <w:szCs w:val="22"/>
                <w:lang w:val="pt-PT"/>
              </w:rPr>
              <w:t xml:space="preserve">análise de viabilidade; </w:t>
            </w:r>
          </w:p>
          <w:p>
            <w:pPr>
              <w:pStyle w:val="Default"/>
              <w:numPr>
                <w:ilvl w:val="1"/>
                <w:numId w:val="3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2"/>
                <w:szCs w:val="22"/>
                <w:lang w:val="pt-PT"/>
              </w:rPr>
              <w:t>pesquisa bibliográfica (determinação das fontes de pesquisa, incluindo normas técnicas);</w:t>
            </w:r>
          </w:p>
          <w:p>
            <w:pPr>
              <w:pStyle w:val="Default"/>
              <w:numPr>
                <w:ilvl w:val="1"/>
                <w:numId w:val="3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2"/>
                <w:szCs w:val="22"/>
                <w:lang w:val="pt-PT"/>
              </w:rPr>
              <w:t>compreensão dos fundamentos teóricos que regem o tema;</w:t>
            </w:r>
          </w:p>
          <w:p>
            <w:pPr>
              <w:pStyle w:val="Default"/>
              <w:numPr>
                <w:ilvl w:val="1"/>
                <w:numId w:val="3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2"/>
                <w:szCs w:val="22"/>
                <w:lang w:val="pt-PT"/>
              </w:rPr>
              <w:t>aquisição de material, quando necessária;</w:t>
            </w:r>
          </w:p>
          <w:p>
            <w:pPr>
              <w:pStyle w:val="Default"/>
              <w:numPr>
                <w:ilvl w:val="1"/>
                <w:numId w:val="3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2"/>
                <w:szCs w:val="22"/>
                <w:lang w:val="pt-PT"/>
              </w:rPr>
              <w:t>adequação laboratorial para montagem de protótipos ou experimentos (quando for o caso);</w:t>
            </w:r>
          </w:p>
          <w:p>
            <w:pPr>
              <w:pStyle w:val="Default"/>
              <w:numPr>
                <w:ilvl w:val="1"/>
                <w:numId w:val="3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2"/>
                <w:szCs w:val="22"/>
                <w:lang w:val="pt-PT"/>
              </w:rPr>
              <w:t>definição dos capítulos da monografia;</w:t>
            </w:r>
          </w:p>
          <w:p>
            <w:pPr>
              <w:pStyle w:val="Default"/>
              <w:numPr>
                <w:ilvl w:val="1"/>
                <w:numId w:val="3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2"/>
                <w:szCs w:val="22"/>
                <w:lang w:val="pt-PT"/>
              </w:rPr>
              <w:t>esboço do projeto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5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</w:tblGrid>
      <w:tr>
        <w:trPr/>
        <w:tc>
          <w:tcPr>
            <w:tcW w:w="10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IA</w:t>
            </w:r>
          </w:p>
        </w:tc>
      </w:tr>
      <w:tr>
        <w:trPr/>
        <w:tc>
          <w:tcPr>
            <w:tcW w:w="10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i/>
                <w:sz w:val="22"/>
                <w:szCs w:val="22"/>
              </w:rPr>
              <w:t>Bibliografia Básica: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1.CEFET/RJ. Diretoria de Ensino. Departamento de Educação Superior. Normas para Elaboração de Projeto Final dos Cursos de Graduação. Rio de janeiro, 2007. 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Disponível em:&lt;http://portal.cefet-rj.br/files/alunos/outros/normas_projeto_final_2009.pdf&gt;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2.CAJUEIRO, R. L. P. Manual para Elaboração de Trabalhos Acadêmicos: Guia Prático do Estudante. Petrópolis: Vozes, 2012. </w:t>
            </w:r>
          </w:p>
          <w:p>
            <w:pPr>
              <w:pStyle w:val="Default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3.BASTOS, L. de R.; PAIXÃO, L.; FERNANDES, L. M.; DELUIZ, N.  Manual para Elaboração de Projetos e Relatórios de Pesquisas, Teses, Dissertações e Monografias. 6a ed., Rio de Janeiro: LTC, 2004. </w:t>
            </w:r>
          </w:p>
          <w:p>
            <w:pPr>
              <w:pStyle w:val="Default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i/>
                <w:sz w:val="22"/>
                <w:szCs w:val="22"/>
              </w:rPr>
              <w:t>Bibliografia Complementar:</w:t>
            </w:r>
          </w:p>
          <w:p>
            <w:pPr>
              <w:pStyle w:val="Default"/>
              <w:spacing w:lineRule="auto" w:line="360"/>
              <w:jc w:val="both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1.FARIA, A. C. de; CUNHA, I. da; FELIPE, Y. X. Manual Prático para Elaboração de Monografias: Trabalhos de Conclusão de Curso, Dissertações e Teses. 4a ed., Petrópolis: Vozes, 2010.  </w:t>
            </w:r>
          </w:p>
          <w:p>
            <w:pPr>
              <w:pStyle w:val="Default"/>
              <w:spacing w:lineRule="auto" w:line="360"/>
              <w:jc w:val="both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2.PASQUARELLI, M. L. R. Normas para Apresentação de Trabalhos Acadêmicos: ABNT/NBR 14724. 4a ed., EDIFIEO, 2009. </w:t>
            </w:r>
          </w:p>
          <w:p>
            <w:pPr>
              <w:pStyle w:val="Default"/>
              <w:spacing w:lineRule="auto" w:line="360"/>
              <w:jc w:val="both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3.CURTY, M. G.; CRUZ, A. da C.; MENDES, M. T. R. Apresentação de Trabalhos Acadêmicos, Dissertações e Teses : (NBR 14724/2005). 2a ed., Maringa, PR: Dental Press, 2006. </w:t>
            </w:r>
          </w:p>
          <w:p>
            <w:pPr>
              <w:pStyle w:val="Default"/>
              <w:spacing w:lineRule="auto" w:line="360"/>
              <w:jc w:val="both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4.MARTINS, G. de A.; LINTZ, A. Guia para Elaboração de Monografias e Trabalhos de Conclusão de Curso. 2a ed., São Paulo, Atlas, 2007. </w:t>
            </w:r>
          </w:p>
          <w:p>
            <w:pPr>
              <w:pStyle w:val="Default"/>
              <w:spacing w:lineRule="auto" w:line="360"/>
              <w:jc w:val="both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5.MARCONI, M. de A.; LAKATOS, E. M. Metodologia do Trabalho Científico: Procedimentos Básicos; Pesquisa Bibliográfica, Projeto e Relatório; Publicações e Trabalhos Científicos. 7a ed., São Paulo, Atlas, 2007. </w:t>
            </w:r>
          </w:p>
          <w:p>
            <w:pPr>
              <w:pStyle w:val="Default"/>
              <w:spacing w:lineRule="auto" w:line="360"/>
              <w:jc w:val="both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6.Associação Brasileira de Normas Técnicas – ABNT. Normas para Trabalhos Acadêmicos: NR 1474, NBR 6023, NBR 10520, NBR 6028, NBR 6027, NBR 6024. Disponível em: &lt;http://www.abnt.org.br&gt;</w:t>
            </w:r>
          </w:p>
          <w:p>
            <w:pPr>
              <w:pStyle w:val="Default"/>
              <w:spacing w:lineRule="auto" w:line="360"/>
              <w:jc w:val="both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Onde: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NBR 14724 – Contém os princípios para a elaboração de teses, dissertações, trabalhos de conclusão de curso(elementos pré-textuais, textuais e pós-textuais)</w:t>
              <w:br/>
              <w:t>NBR 6023 – Critérios e ordem em relação às referencias, e convenções a respeito da transcrição e informações a serem retiradas de documentos ou de outras fontes de informação, como Anais de eventos, periódicos, jornais, monografias, site da internet, etc.).</w:t>
              <w:br/>
              <w:t>NBR 10520 – Informações sobre as citações em documentos.</w:t>
              <w:br/>
              <w:t>NBR 6028 – Contém os requisitos para apresentação de resumos e redações.</w:t>
              <w:br/>
              <w:t>NBR 6027 – Estabelece os itens para apresentação de sumário.</w:t>
              <w:br/>
              <w:t>NBR 6024 – Informações sobre o sistema de numeração progressiva (títulos, subtítulos, etc.)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5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</w:tblGrid>
      <w:tr>
        <w:trPr/>
        <w:tc>
          <w:tcPr>
            <w:tcW w:w="10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GERAIS</w:t>
            </w:r>
          </w:p>
        </w:tc>
      </w:tr>
      <w:tr>
        <w:trPr/>
        <w:tc>
          <w:tcPr>
            <w:tcW w:w="10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2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elaboração do Projeto Final tem por objetivo propiciar uma oportunidade de se exercitar o trabalho em equipe, a pesquisa, o cumprimento de prazos, e a ética e responsabilidade profissional, constituindo-se em um instrumento fundamental na avaliação dos conhecimentos adquiridos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5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</w:tblGrid>
      <w:tr>
        <w:trPr/>
        <w:tc>
          <w:tcPr>
            <w:tcW w:w="10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OLOGIA</w:t>
            </w:r>
          </w:p>
        </w:tc>
      </w:tr>
      <w:tr>
        <w:trPr/>
        <w:tc>
          <w:tcPr>
            <w:tcW w:w="10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forme "Normas para Elaboração de Projeto Final"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5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</w:tblGrid>
      <w:tr>
        <w:trPr/>
        <w:tc>
          <w:tcPr>
            <w:tcW w:w="10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ÉRIO DE AVALIAÇÃO</w:t>
            </w:r>
          </w:p>
        </w:tc>
      </w:tr>
      <w:tr>
        <w:trPr/>
        <w:tc>
          <w:tcPr>
            <w:tcW w:w="10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emana que antecede os exames finais no semestre letivo, cada grupo de projeto deverá entregar ao respectivo professor orientador uma brochura contendo os capítulos: Introdução, Revisão Bibliográfica e capítulos referentes ao desenvolvimento preliminar do tema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53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3"/>
        <w:gridCol w:w="5253"/>
        <w:gridCol w:w="30"/>
      </w:tblGrid>
      <w:tr>
        <w:trPr/>
        <w:tc>
          <w:tcPr>
            <w:tcW w:w="105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FE DO DEPARTAMENTO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528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NAINA VEIGA</w:t>
            </w:r>
          </w:p>
        </w:tc>
        <w:tc>
          <w:tcPr>
            <w:tcW w:w="5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5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OR RESPONSÁVEL PELA DISCIPLINA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528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371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1"/>
      </w:tblGrid>
      <w:tr>
        <w:trPr/>
        <w:tc>
          <w:tcPr>
            <w:tcW w:w="10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O PELO CONSELHO DEPARTAMENTAL EM: 15/03/2017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5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</w:tblGrid>
      <w:tr>
        <w:trPr/>
        <w:tc>
          <w:tcPr>
            <w:tcW w:w="105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BR" w:eastAsia="zh-CN" w:bidi="ar-SA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Strong">
    <w:name w:val="Strong"/>
    <w:qFormat/>
    <w:rPr>
      <w:rFonts w:cs="Times New Roman"/>
      <w:b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SimSun" w:cs="Calibri"/>
      <w:color w:val="000000"/>
      <w:sz w:val="24"/>
      <w:szCs w:val="24"/>
      <w:lang w:val="pt-B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8:01:00Z</dcterms:created>
  <dc:creator>Marcio Dantas</dc:creator>
  <dc:description/>
  <dc:language>en-US</dc:language>
  <cp:lastModifiedBy/>
  <cp:lastPrinted>1997-06-12T03:05:00Z</cp:lastPrinted>
  <dcterms:modified xsi:type="dcterms:W3CDTF">2017-05-04T21:27:42Z</dcterms:modified>
  <cp:revision>17</cp:revision>
  <dc:subject/>
  <dc:title>MINISTÉRIO DA EDUCAÇÃO E DO DESPORTO</dc:title>
</cp:coreProperties>
</file>