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25565" cy="1654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165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95pt;height:130.25pt;mso-wrap-distance-left:9pt;mso-wrap-distance-right:9pt;mso-wrap-distance-top:0pt;mso-wrap-distance-bottom:0pt;margin-top:1.45pt;mso-position-vertical-relative:text;margin-left:50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54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32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PROJETO FINAL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5" w:type="dxa"/>
        <w:jc w:val="left"/>
        <w:tblInd w:w="-5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327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GEELAR 1100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pt-BR" w:eastAsia="zh-CN" w:bidi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8"/>
                <w:szCs w:val="18"/>
                <w:lang w:val="pt-BR" w:eastAsia="zh-CN" w:bidi="ar-SA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pt-BR" w:eastAsia="zh-CN" w:bidi="ar-SA"/>
              </w:rPr>
              <w:t xml:space="preserve">GEELAR 1901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t-BR" w:eastAsia="zh-CN" w:bidi="ar-SA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t-BR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50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0"/>
      </w:tblGrid>
      <w:tr>
        <w:trPr/>
        <w:tc>
          <w:tcPr>
            <w:tcW w:w="105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</w:t>
            </w:r>
          </w:p>
        </w:tc>
      </w:tr>
      <w:tr>
        <w:trPr/>
        <w:tc>
          <w:tcPr>
            <w:tcW w:w="105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A elaboração de um Projeto Final é uma etapa obrigatória nos cursos de graduação do CEFET/RJ, e é de grande importância para o processo de formação profissional. Os conhecimentos adquiridos ao longo de todo o curso deverão ser utilizados para a elaboração de trabalhos orientados para temas de relevância técnica, social e econômica.</w:t>
            </w:r>
          </w:p>
          <w:p>
            <w:pPr>
              <w:pStyle w:val="Default"/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Na disciplina Projeto Final II, e sob a orientação do respectivo Professor Orientador, o grupo de alunos realizará o desenvolvimento completo de um projeto de Engenharia Elétrica, com característica multidisciplinar.</w:t>
            </w:r>
          </w:p>
          <w:p>
            <w:pPr>
              <w:pStyle w:val="Default"/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 xml:space="preserve">A disciplina Projeto Final II contempla a finalização dos trabalhos iniciados na Disciplina Projeto Final I. </w:t>
            </w:r>
          </w:p>
          <w:p>
            <w:pPr>
              <w:pStyle w:val="Default"/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Em Projeto Final II:</w:t>
            </w:r>
          </w:p>
          <w:p>
            <w:pPr>
              <w:pStyle w:val="Default"/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O tema definido em Projeto Final I será mantido;</w:t>
            </w:r>
          </w:p>
          <w:p>
            <w:pPr>
              <w:pStyle w:val="Default"/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Não será aceito o ingresso de novos alunos aos grupos definidos em Projeto Final I;</w:t>
            </w:r>
          </w:p>
          <w:p>
            <w:pPr>
              <w:pStyle w:val="Default"/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O Professor Orientador do grupo deverá ser mantido, ressalvados os casos excepcionai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66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6"/>
      </w:tblGrid>
      <w:tr>
        <w:trPr/>
        <w:tc>
          <w:tcPr>
            <w:tcW w:w="10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</w:t>
            </w:r>
          </w:p>
        </w:tc>
      </w:tr>
      <w:tr>
        <w:trPr/>
        <w:tc>
          <w:tcPr>
            <w:tcW w:w="10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i/>
                <w:sz w:val="22"/>
                <w:szCs w:val="22"/>
              </w:rPr>
              <w:t>Bibliografia Básica: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.CEFET/RJ. Diretoria de Ensino. Departamento de Educação Superior. Normas para Elaboração de Projeto Final dos Cursos de Graduação. Rio de janeiro, 2007. 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Disponível em:&lt;http://portal.cefet-rj.br/files/alunos/outros/normas_projeto_final_2009.pdf&gt;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2.CAJUEIRO, R. L. P. Manual para Elaboração de Trabalhos Acadêmicos: Guia Prático do Estudante. Petrópolis: Vozes, 2012. </w:t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3.BASTOS, L. de R.; PAIXÃO, L.; FERNANDES, L. M.; DELUIZ, N.  Manual para Elaboração de Projetos e Relatórios de Pesquisas, Teses, Dissertações e Monografias. 6a ed., Rio de Janeiro: LTC, 2004. </w:t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i/>
                <w:sz w:val="22"/>
                <w:szCs w:val="22"/>
              </w:rPr>
              <w:t>Bibliografia Complementar:</w:t>
            </w:r>
          </w:p>
          <w:p>
            <w:pPr>
              <w:pStyle w:val="Default"/>
              <w:spacing w:lineRule="auto" w:line="360"/>
              <w:jc w:val="both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.FARIA, A. C. de; CUNHA, I. da; FELIPE, Y. X. Manual Prático para Elaboração de Monografias: Trabalhos de Conclusão de Curso, Dissertações e Teses. 4a ed., Petrópolis: Vozes, 2010.  </w:t>
            </w:r>
          </w:p>
          <w:p>
            <w:pPr>
              <w:pStyle w:val="Default"/>
              <w:spacing w:lineRule="auto" w:line="360"/>
              <w:jc w:val="both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2.PASQUARELLI, M. L. R. Normas para Apresentação de Trabalhos Acadêmicos: ABNT/NBR 14724. 4a ed., EDIFIEO, 2009. </w:t>
            </w:r>
          </w:p>
          <w:p>
            <w:pPr>
              <w:pStyle w:val="Default"/>
              <w:spacing w:lineRule="auto" w:line="360"/>
              <w:jc w:val="both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3.CURTY, M. G.; CRUZ, A. da C.; MENDES, M. T. R. Apresentação de Trabalhos Acadêmicos, Dissertações e Teses : (NBR 14724/2005). 2a ed., Maringa, PR: Dental Press, 2006. </w:t>
            </w:r>
          </w:p>
          <w:p>
            <w:pPr>
              <w:pStyle w:val="Default"/>
              <w:spacing w:lineRule="auto" w:line="360"/>
              <w:jc w:val="both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4.MARTINS, G. de A.; LINTZ, A. Guia para Elaboração de Monografias e Trabalhos de Conclusão de Curso. 2a ed., São Paulo, Atlas, 2007. </w:t>
            </w:r>
          </w:p>
          <w:p>
            <w:pPr>
              <w:pStyle w:val="Default"/>
              <w:spacing w:lineRule="auto" w:line="360"/>
              <w:jc w:val="both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5.MARCONI, M. de A.; LAKATOS, E. M. Metodologia do Trabalho Científico: Procedimentos Básicos; Pesquisa Bibliográfica, Projeto e Relatório; Publicações e Trabalhos Científicos. 7a ed., São Paulo, Atlas, 2007. </w:t>
            </w:r>
          </w:p>
          <w:p>
            <w:pPr>
              <w:pStyle w:val="Default"/>
              <w:spacing w:lineRule="auto" w:line="360"/>
              <w:jc w:val="both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6.Associação Brasileira de Normas Técnicas – ABNT. Normas para Trabalhos Acadêmicos: NR 1474, NBR 6023, NBR 10520, NBR 6028, NBR 6027, NBR 6024. Disponível em: &lt;http://www.abnt.org.br&gt;</w:t>
            </w:r>
          </w:p>
          <w:p>
            <w:pPr>
              <w:pStyle w:val="Default"/>
              <w:spacing w:lineRule="auto" w:line="360"/>
              <w:jc w:val="both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Onde: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NBR 14724 – Contém os princípios para a elaboração de teses, dissertações, trabalhos de conclusão de curso(elementos pré-textuais, textuais e pós-textuais)</w:t>
              <w:br/>
              <w:t>NBR 6023 – Critérios e ordem em relação às referencias, e convenções a respeito da transcrição e informações a serem retiradas de documentos ou de outras fontes de informação, como Anais de eventos, periódicos, jornais, monografias, site da internet, etc.).</w:t>
              <w:br/>
              <w:t>NBR 10520 – Informações sobre as citações em documentos.</w:t>
              <w:br/>
              <w:t>NBR 6028 – Contém os requisitos para apresentação de resumos e redações.</w:t>
              <w:br/>
              <w:t>NBR 6027 – Estabelece os itens para apresentação de sumário.</w:t>
              <w:br/>
              <w:t>NBR 6024 – Informações sobre o sistema de numeração progressiva (títulos, subtítulos, etc.)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66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6"/>
      </w:tblGrid>
      <w:tr>
        <w:trPr/>
        <w:tc>
          <w:tcPr>
            <w:tcW w:w="10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</w:t>
            </w:r>
          </w:p>
        </w:tc>
      </w:tr>
      <w:tr>
        <w:trPr/>
        <w:tc>
          <w:tcPr>
            <w:tcW w:w="10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elaboração do Projeto Final tem por objetivo propiciar uma oportunidade de se exercitar o trabalho em equipe, a pesquisa, o cumprimento de prazos, e a ética e responsabilidade profissional, constituindo-se em um instrumento fundamental na avaliação dos conhecimentos adquirido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66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6"/>
      </w:tblGrid>
      <w:tr>
        <w:trPr/>
        <w:tc>
          <w:tcPr>
            <w:tcW w:w="10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LOGIA</w:t>
            </w:r>
          </w:p>
        </w:tc>
      </w:tr>
      <w:tr>
        <w:trPr/>
        <w:tc>
          <w:tcPr>
            <w:tcW w:w="10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forme "Normas para Elaboração de Projeto Final"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66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6"/>
      </w:tblGrid>
      <w:tr>
        <w:trPr/>
        <w:tc>
          <w:tcPr>
            <w:tcW w:w="10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ÉRIO DE AVALIAÇÃO</w:t>
            </w:r>
          </w:p>
        </w:tc>
      </w:tr>
      <w:tr>
        <w:trPr/>
        <w:tc>
          <w:tcPr>
            <w:tcW w:w="10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 data a ser marcada pelo coordenador da disciplina e dentro do semestre letivo, cada grupo de projeto deverá entregar ao respectivo professor orientador e ao coordenador da disciplina, cópias escrita e digital do Projeto Final contendo os capítulos previstos nas Normas para Elaboração de Projeto Final dos Cursos de Graduação. Na entrega dos Projetos, as datas e horários das Apresentações Orais, bem como os Professores que irão compor as respectivas bancas examinadoras serão definidos e informados aos alunos. 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6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5268"/>
        <w:gridCol w:w="45"/>
      </w:tblGrid>
      <w:tr>
        <w:trPr/>
        <w:tc>
          <w:tcPr>
            <w:tcW w:w="105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E DO DEPARTAMENTO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31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NAINA VEIGA</w:t>
            </w:r>
          </w:p>
        </w:tc>
        <w:tc>
          <w:tcPr>
            <w:tcW w:w="53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5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RESPONSÁVEL PELA DISCIPLINA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31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8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/>
        <w:tc>
          <w:tcPr>
            <w:tcW w:w="10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O PELO CONSELHO DEPARTAMENTAL EM: 15/03/2017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66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6"/>
      </w:tblGrid>
      <w:tr>
        <w:trPr/>
        <w:tc>
          <w:tcPr>
            <w:tcW w:w="105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Fontepargpadro">
    <w:name w:val="Fonte parág. padrão"/>
    <w:qFormat/>
    <w:rPr/>
  </w:style>
  <w:style w:type="character" w:styleId="Strong">
    <w:name w:val="Strong"/>
    <w:qFormat/>
    <w:rPr>
      <w:rFonts w:cs="Times New Roman"/>
      <w:b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SimSun" w:cs="Calibri"/>
      <w:color w:val="000000"/>
      <w:sz w:val="24"/>
      <w:szCs w:val="24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8:01:00Z</dcterms:created>
  <dc:creator>Marcio Dantas</dc:creator>
  <dc:description/>
  <dc:language>en-US</dc:language>
  <cp:lastModifiedBy/>
  <cp:lastPrinted>1997-06-12T03:05:00Z</cp:lastPrinted>
  <dcterms:modified xsi:type="dcterms:W3CDTF">2017-05-04T21:34:29Z</dcterms:modified>
  <cp:revision>18</cp:revision>
  <dc:subject/>
  <dc:title>MINISTÉRIO DA EDUCAÇÃO E DO DESPORTO</dc:title>
</cp:coreProperties>
</file>