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2550" cy="1661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5pt;height:130.8pt;mso-wrap-distance-left:9pt;mso-wrap-distance-right:9pt;mso-wrap-distance-top:0pt;mso-wrap-distance-bottom:0pt;margin-top:1.4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1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99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sciplinas Básicas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stado, Mercado e Sociedad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000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pacing w:before="80" w:after="80"/>
              <w:rPr>
                <w:b/>
                <w:b/>
                <w:sz w:val="22"/>
              </w:rPr>
            </w:pPr>
            <w:r>
              <w:rPr>
                <w:rFonts w:eastAsia="Arial"/>
                <w:sz w:val="18"/>
                <w:szCs w:val="16"/>
              </w:rPr>
              <w:t>GEXTAR1105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º/2º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 PRÉ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/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SITO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MENTA</w:t>
            </w:r>
          </w:p>
        </w:tc>
      </w:tr>
      <w:tr>
        <w:trPr/>
        <w:tc>
          <w:tcPr>
            <w:tcW w:w="10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anidades, Ciências e Ciências sociais; Sociedades, culturas e organizações; Relações étnico-raciais; Desenvolvimento econômico; Noções gerais de economia; Desenvolvimento sustentável; Noções gerais de direito e cidadania; Noções de inovação; Ética Empresarial; Temas Atuai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IBLIOGRAF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 xml:space="preserve">Básic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MEIDA FILHO, A. Curso de Introdução ao Direito, 5ª Ed, Ed GEN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SSANT, J.; TIDD, J. Inovação e empreendedorismo. Porto Alegre, Bookman, 2009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ELHO, R. C. Estado, Governo e Mercado. Programa Nacional de Formação em Administração Pública – PNAP. Disponível onlin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ZUNO, J. H. Estatuto da Igualdade Racial - Comentários Doutrinários, Editora JH Mizuno, São Paulo, 2010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CHS, I. Desenvolvimento: includente, sustentável, sustentado. Rio de Janeiro: GARAMOND, 2008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CONCELLOS, M. A. S.; GARCIA, M. E.Fundamentos de Economia - 5ª Ed., Ed Saraiva: São Paulo, 201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Bibliografia Complementa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MAS, Claudia Inês. Proteção e exploração econômica da propriedade intelectual em universidades e instituições de pesquisa. Rio de Janeiro: COPPE – Engenharia de Produção – UFRJ, 2001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LORENZO NETO, ANTÔNIO.  Sociologia aplicada à administração: sociologia das organizações. 5ed. São Paulo, Atlas, 1976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NARI, Z. Curso de Direito Tributário. 2ª edição. Ed. Forense, 1991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BLASI, G. A propriedade Industrial. 3. Ed. Rio de Janeiro: Forense, 2010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RTADO, C. Formação econômica do Brasil. 34 ed. São Paulo: Companhia das Letras, 2007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MAUD, Amaury Patrick; TONETO Jr, Rudinei; VASCONCELLOS, Marcos A. S. Economia Brasileira Contemporânea. 7 ed – São Paulo: ATLAS, 2014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/>
            </w:pPr>
            <w:r>
              <w:rPr/>
              <w:t>OBJETIVOS GERAIS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2" w:right="0" w:firstLine="8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ind w:left="142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aptar as ciências sociais ao Curso de Engenharia; Apresentar as ciências econômicas de forma a estimular os discentes a ter consciência crítica embasada nos aspectos macro e microeconômicos; Discutir os principais temas econômicos atuais que tem relação com o engenheiro, e fornecer visão econômica para tomada de decisão; Capacitar alunos a lidar com organizações a partir de seu regime legal e aspectos de inovação; Contribuir na formação de profissionais éticos e com responsabilidade socioambiental. 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las expositivas por meio de recursos audiovisuais (slides, vídeos) e quadro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bates, trabalhos em grupo, leitura de textos sobre o tema e exercícios para fixação de conteúdo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RITÉRIO DE AVALIAÇÃO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a, trabalho em grupo e seminári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3"/>
        <w:gridCol w:w="4968"/>
        <w:gridCol w:w="15"/>
      </w:tblGrid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HEFE DO DEPARTAMENTO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PROFESSOR RESPONSÁVEL PELA DISCIPLIN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Marcus Val Springer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Vanessa de Almeida Guimarães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21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/>
        <w:tc>
          <w:tcPr>
            <w:tcW w:w="10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HUMANIDADES; CIÊNCIAS; CIÊNCIAS SOCIAIS; SOCIEDADE, CULTURA E ORGANIZAÇÕE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lações entre Estado, Mercado e Sociedade.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 x Poder;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pos de poder.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acterísticas do Estado.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ções do Estado (legislativo, executivo, judiciário).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Presidencialismo x parlamentarismo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RELAÇÕES ÉTNICO-RACIAI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As relações étnico-raciais e o papel da mulher no ambiente de trabalho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O DESENVOLVIMENTO ECONÔMIC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rcado, regulação do mercado x mão invisível (Adam Smith).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z liberal x Matriz marxist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Desenvolvimento econômico brasileiro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NOÇÕES GERAIS DE ECONOMI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erta e demand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s substitutos e complementare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nteira de produçã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sto de oportunidade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uxos reais e monetário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sticidade preç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Elasticidade renda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DESENVOLVIMENTO SUSTENTÁVEL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abilidade social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abilidade ambiental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ncípios do desenvolvimento sustentável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stentabilidade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NOÇÕES GERAIS DE DIREITO E CIDADANI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stituição Federal (art. 5)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ções de Direito civil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ções de legislação trabalhista (capítulos II e III CLT)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itação (Lei 8666/93)</w:t>
            </w:r>
          </w:p>
          <w:p>
            <w:pPr>
              <w:pStyle w:val="Normal"/>
              <w:spacing w:before="40" w:after="40"/>
              <w:ind w:left="792"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NOÇÕES DE INOVAÇÃ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ovação (classificações e tipo)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eastAsia="Arial" w:cs="Arial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ÉTICA EMPRESARIAL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iscussões sobre a ética no ambiente de trabalho e no setor público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TEMAS ATUAIS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empreendedorismo no Brasil e a educação empreendedor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conomia solidária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1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2z0">
    <w:name w:val="WW8Num2z0"/>
    <w:qFormat/>
    <w:rPr>
      <w:rFonts w:ascii="Arial" w:hAnsi="Arial" w:cs="Arial"/>
      <w:b/>
      <w:sz w:val="18"/>
    </w:rPr>
  </w:style>
  <w:style w:type="character" w:styleId="WW8Num2z1">
    <w:name w:val="WW8Num2z1"/>
    <w:qFormat/>
    <w:rPr>
      <w:rFonts w:ascii="Arial" w:hAnsi="Arial" w:cs="Arial"/>
      <w:sz w:val="18"/>
    </w:rPr>
  </w:style>
  <w:style w:type="character" w:styleId="WW8Num1z0">
    <w:name w:val="WW8Num1z0"/>
    <w:qFormat/>
    <w:rPr>
      <w:rFonts w:ascii="Arial" w:hAnsi="Arial" w:cs="Arial"/>
      <w:b/>
      <w:sz w:val="18"/>
    </w:rPr>
  </w:style>
  <w:style w:type="character" w:styleId="WW8Num1z1">
    <w:name w:val="WW8Num1z1"/>
    <w:qFormat/>
    <w:rPr>
      <w:rFonts w:ascii="Arial" w:hAnsi="Arial" w:cs="Arial"/>
      <w:sz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1:01:00Z</dcterms:created>
  <dc:creator>Marcio Dantas</dc:creator>
  <dc:description/>
  <dc:language>en-US</dc:language>
  <cp:lastModifiedBy/>
  <cp:lastPrinted>1997-06-12T03:05:00Z</cp:lastPrinted>
  <dcterms:modified xsi:type="dcterms:W3CDTF">2017-05-03T21:57:24Z</dcterms:modified>
  <cp:revision>10</cp:revision>
  <dc:subject/>
  <dc:title>MINISTÉRIO DA EDUCAÇÃO E DO DESPORTO</dc:title>
</cp:coreProperties>
</file>