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280" cy="1659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pt;height:130.7pt;mso-wrap-distance-left:9.05pt;mso-wrap-distance-right:9.05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7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5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QUIPAMENTOS ELÉTRIC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0" w:type="dxa"/>
        <w:jc w:val="left"/>
        <w:tblInd w:w="8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818"/>
        <w:gridCol w:w="283"/>
        <w:gridCol w:w="6"/>
        <w:gridCol w:w="27"/>
        <w:gridCol w:w="534"/>
        <w:gridCol w:w="33"/>
        <w:gridCol w:w="1527"/>
        <w:gridCol w:w="32"/>
        <w:gridCol w:w="251"/>
        <w:gridCol w:w="2132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ELAR 1805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60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s Básicos. Normas Técnicas. Materiais condutores, isolantes, magnéticos e semicondutores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s Elétricos de Baixa Tensão. Equipamentos de manobra, proteção, transformação, controle e medição. Especificação. Normalização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mede Filho, João – “Manual de Equipamentos Elétricos”, 4a edição, Editora LTC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amede Filho, João – “Instalações Elétricas Industriais”, 8a edição, Editora LTC, 201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ebran, Amaury P., “Manutenção e Operação de Equipamentos de Subestações”, Bookman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edra, Ricardo L; Barros, Benjamin F., “Cabine Primária – Subestações de Alta Tensão de Consumidor”,         3</w:t>
            </w:r>
            <w:r>
              <w:rPr>
                <w:rFonts w:cs="Arial" w:ascii="Arial" w:hAnsi="Arial"/>
                <w:vertAlign w:val="superscript"/>
              </w:rPr>
              <w:t>a</w:t>
            </w:r>
            <w:r>
              <w:rPr>
                <w:rFonts w:cs="Arial" w:ascii="Arial" w:hAnsi="Arial"/>
              </w:rPr>
              <w:t>edição, Editora Érica, 2009.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rontin, Sergio O. (Organizador). “Equipamentos de alta tensão – prospecção e hierarquização de inovações tecnológicas”. Goya Editora LTDA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ladika, Malmir Eros. “Especificação e Aplicação de Materiais”, Base Editorial - Didatico/Técnico, 201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letrobrás, “Coleção Distribuição de Energia Elétrica”, Editora Campus, 1a Edição, 1982, ISBN: 8570010958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Norma técnica - ABNT NBR 7571:2011 – “Seccionadores – Características técnicas e dimensionais”.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Norma técnica - ABNT NBR 12454:1990 – “Transformadores de potência de tensões máximas até 36,2kV e potência de 225 kVA até 3750 kVA – Padronização”.</w:t>
            </w:r>
          </w:p>
          <w:p>
            <w:pPr>
              <w:pStyle w:val="Normal"/>
              <w:snapToGrid w:val="false"/>
              <w:ind w:left="284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Norma técnica - ABNT NBR 15644:2008 – “Isoladores suporte compostos poliméricos para subestações com tensões nominais acima de 1 000 V até 245 kV”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Norma técnica - ABNT NBR 15751:2013 – “Sistemas de aterramento de subestações – Requisitos”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r as especificações básicas dos componentes e equipamentos de uma subestação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98"/>
        <w:gridCol w:w="45"/>
      </w:tblGrid>
      <w:tr>
        <w:trPr/>
        <w:tc>
          <w:tcPr>
            <w:tcW w:w="10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NAINA VEIGA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5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9094" w:hRule="atLeast"/>
        </w:trPr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DOS MATERIAI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ortância dos materiais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ificação, aplicação e divisão dos materiais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beneficiadas e importância dos materia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IS CONDUTORES E ISOLANTE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de materiais e matérias primas, classificação e conceito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ômeno de conduçã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létrico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condutores e supercondutor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çõ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 MAGNÉTICO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zação, classificação e conceitos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romagnéticos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is duros e moles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cleos laminados e compactados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s de circuitos magnéticos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licaçõ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IZAÇÃ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s aplicáveis a sistemas elétrico-eletrônicos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lização no Brasil; NBR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SE PARÂMETROS DE ESPECIFICAÇÃ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s de potência, distribuição e consumo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componentes e funçõ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Manobra: Relé, Disjuntor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roteção: Fusível, Sistema de aterramento, PR predial, PR de sistema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ontrole e Medição: Religador, regulador, TP, TC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ransformação: Transformador de força, distribuição, para instrumentos, comando, isolação, etc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istemas de Potência: Usinas, SEs, LT, LD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ssórios: Bateria, capacitor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bologia, definição, funções e aplicações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, constituição e funcionamento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e Ensaios; Instalação e Manutenção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7:04:00Z</dcterms:created>
  <dc:creator>Marcio Dantas</dc:creator>
  <dc:description/>
  <dc:language>en-US</dc:language>
  <cp:lastModifiedBy/>
  <cp:lastPrinted>1997-06-12T03:05:00Z</cp:lastPrinted>
  <dcterms:modified xsi:type="dcterms:W3CDTF">2017-05-04T13:33:41Z</dcterms:modified>
  <cp:revision>9</cp:revision>
  <dc:subject/>
  <dc:title>MINISTÉRIO DA EDUCAÇÃO E DO DESPORTO</dc:title>
</cp:coreProperties>
</file>