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ENHO TÉCN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103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firstLine="1026"/>
              <w:jc w:val="both"/>
              <w:rPr/>
            </w:pPr>
            <w:r>
              <w:rPr/>
              <w:t>Desenho técnico como linguagem universal. Adestramento no uso de material e instrumentos de desenho. Padronização e normalização. Desenho de letras e símbolos. Escalas e Dimensionamento. Cotagem de desenhos. Esboço cotado. Projeções ortogonais. Vistas ortográficas principais. Vistas auxiliares. Perspectiva Isométrica. Leitura e interpretação de desenhos. Utilização de Cortes. Tolerância dimensional, tolerância geométrica e estado de superfície.</w:t>
            </w:r>
            <w:r>
              <w:rPr>
                <w:rFonts w:cs="Arial" w:ascii="Arial" w:hAnsi="Arial"/>
              </w:rPr>
              <w:t xml:space="preserve">       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Associação Brasileira de Normas Técnicas, Norma geral de desenho técnic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BACHMANN, Albert e FORBERG, Richard, Desenho Técnico, Editora Globo, R.J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3. FRECH, Thomas E., Desenho Técnico, Rio de Janeiro, Editora Globo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VIRGÍLIO, Athaíde Pinheiro, Noções de Geometria Descritiva, Rio de Janeiro. Ao livroTécnico Editora. </w:t>
            </w:r>
          </w:p>
          <w:p>
            <w:pPr>
              <w:pStyle w:val="Normal"/>
              <w:jc w:val="both"/>
              <w:rPr/>
            </w:pPr>
            <w:r>
              <w:rPr/>
              <w:t>2. PRINCIPE Jr, Alberto dos Reis. Noções de Geometria Descritiva, S.P, Livraria Nobel S.A.</w:t>
            </w:r>
          </w:p>
          <w:p>
            <w:pPr>
              <w:pStyle w:val="Normal"/>
              <w:jc w:val="both"/>
              <w:rPr/>
            </w:pPr>
            <w:r>
              <w:rPr/>
              <w:t>3. PROVENZA, F. Desenhista de máquinas. 46ª Edição, São Paulo: Editora F. Provenza, 1991.</w:t>
            </w:r>
          </w:p>
          <w:p>
            <w:pPr>
              <w:pStyle w:val="Normal"/>
              <w:jc w:val="both"/>
              <w:rPr/>
            </w:pPr>
            <w:r>
              <w:rPr/>
              <w:t>4. MANFRE, G. Desenho Técnico Mecânico: Curso Completo. Vol. I, II e III. São Paulo: Editora Hemus, 2004.</w:t>
            </w:r>
          </w:p>
          <w:p>
            <w:pPr>
              <w:pStyle w:val="Normal"/>
              <w:jc w:val="both"/>
              <w:rPr/>
            </w:pPr>
            <w:r>
              <w:rPr/>
              <w:t>5. ABNT NBR 10067. Princípios Gerais de Representação em Desenho Técnico. 1995.</w:t>
            </w:r>
          </w:p>
          <w:p>
            <w:pPr>
              <w:pStyle w:val="Normal"/>
              <w:jc w:val="both"/>
              <w:rPr/>
            </w:pPr>
            <w:r>
              <w:rPr/>
              <w:t>6. ABNT NBR 10126. Cotagem em desenho técnico, 1987.</w:t>
            </w:r>
          </w:p>
          <w:p>
            <w:pPr>
              <w:pStyle w:val="Normal"/>
              <w:jc w:val="both"/>
              <w:rPr/>
            </w:pPr>
            <w:r>
              <w:rPr/>
              <w:t>7. ABNT NBR 6409. Tolerâncias geométricas – Tolerância de forma, orientação, posição e batimento – Generalidades, Símbolos, definições e indicações em desenho, 199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8. ABNT NBR 6158. Sistema de tolerância e ajustes, 199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42" w:right="0" w:firstLine="884"/>
              <w:jc w:val="both"/>
              <w:rPr/>
            </w:pPr>
            <w:r>
              <w:rPr/>
              <w:t>Desenvolver a capacidade de representar graficamente objetos, com e sem auxílio de instrumentos, pelo método das projeções ortogonais e perspectivas. O objetivo inclui utilizar corretamente as convenções adotadas pelas Normas Técnicas Brasileiras.</w:t>
            </w:r>
          </w:p>
        </w:tc>
      </w:tr>
    </w:tbl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, análise de textos (técnicos, publicações de jornais, revistas                 especializadas)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orais e escritos, nos quais serão observados a ordenação lógica do pensamento, o domínio da língua, riqueza vocabular, a variação na constituição frasal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queline Vieira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DESENHO TÉCNICO COMO LINGUAGEM GRÁFICA UNIVERSAL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O desenho técnico como linguagem gráfica universal no registro e na transmissão de informações relativas à forma, grandeza e posição. Características e classificação dos desenhos empregados na engenharia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O material de desenho. Utilidade, escolha, verificação e preparo do equipamento. Manuseio do instrumental de desenh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DRONIZAÇÃO E NORMALIZAÇÃ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1. Importância e necessidade da padronização dos desenho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 Padronização dos formatos de folhas para a execução do desenho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. Padronização na representação de linhas; tipos e grossura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venções empregadas na indicação de rupturas, chapas, eixos e tubo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4. Normas Brasileira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DESENHO DE LETRAS E SÍMBOLO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Letreiros, títulos e legendas. Técnicas para o traçado de linhas a mão livre e com o auxílio de instru- mentos. Letras padronizadas do tipo bastão simples. linhas convencionai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Caligrafia Técnica. Normalização e proporções. Altura, espessura, inclinação e espaçamento de letra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PERSPECTIVA ISOMÉTRIC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Desenho de peças em perspect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ISTAS ORTOGRÁFICA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Vistas Principais e Vistas Especiai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UTILIZAÇÃO DE CORT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Corte total, meio corte, cortes compostos, omissão de corte e seçã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Tolerância dimensional e tolerância geométric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Indicação de estado de superfície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04:00Z</dcterms:created>
  <dc:creator>Marcio Dantas</dc:creator>
  <dc:description/>
  <dc:language>en-US</dc:language>
  <cp:lastModifiedBy/>
  <cp:lastPrinted>1997-06-12T03:05:00Z</cp:lastPrinted>
  <dcterms:modified xsi:type="dcterms:W3CDTF">2017-05-03T21:51:46Z</dcterms:modified>
  <cp:revision>12</cp:revision>
  <dc:subject/>
  <dc:title>MINISTÉRIO DA EDUCAÇÃO E DO DESPORTO</dc:title>
</cp:coreProperties>
</file>