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ísic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403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XTAR1305 - Física II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ça elétrica: a carga elétrica; condutores e isolantes; lei de Coulomb; princípio da superposição; e carga elementar. O campo elétrico: Definição do campo elétrico; cálculo do campo; linhas de força; lei de Gauss e aplicações. O potencial eletrostático: recapitulação sobre campos conservativos; o potencial coulombiano e aplicações; dipolos elétricos; potencial de condutores; e energia eletrostática. Capacitores, capacitância e dielétricos: capacitor plano, cilíndrico e esférico; associação de capacitores; energia eletrostática armazenada; e dielétricos. Corrente elétrica: densidade e intensidade de corrente; conservação da carga e equação da continuidade; lei de Ohm e condutividade; efeito Joule; e força eletromotriz. O campo magnético: Definição de campo magnético; força magnética sobre uma corrente; o efeito Hall. Força magnética: Lei de Ampére; lei de Biot e Savart; forças magnéticas entre correntes. Indução magnética: Lei de Faraday; lei de Lenz; geradores e motores; indutância mútua e auto-indutância; e energia magnética. Circuitos: elementos de circuitos; leis de Kirchhoff; transientes em circuitos RC e RL; oscilações livres num circuito LC; oscilações amortecidas no circuito RLC; circuitos AC; ressonância num circuito RLC; transformadores e filtros.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Style w:val="StrongEmphasis"/>
                <w:i/>
                <w:sz w:val="24"/>
                <w:szCs w:val="24"/>
              </w:rPr>
              <w:t>Bibliografia Básica: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HALLIDAY, D.; RESNICK, R.; WALKER, J. Fundamentos de Física. vol. 3, 7ª edição. Rio de Janeiro: Livros Técnicos e Científicos Editora, 201.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NUSSENZWEIG, M. Curso de Física Básica. vol.3. 4a edição. Edgard Blücher Editora.</w:t>
            </w:r>
          </w:p>
          <w:p>
            <w:pPr>
              <w:pStyle w:val="Normal"/>
              <w:spacing w:lineRule="auto" w:line="360"/>
              <w:rPr>
                <w:rStyle w:val="StrongEmphasis"/>
                <w:i/>
                <w:i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3. YOUNG, FREEDMAN, Física III – Mecânica 10a edição. </w:t>
            </w:r>
            <w:r>
              <w:rPr>
                <w:sz w:val="24"/>
                <w:szCs w:val="24"/>
                <w:lang w:val="en-GB"/>
              </w:rPr>
              <w:t>Editora Person.</w:t>
            </w:r>
          </w:p>
          <w:p>
            <w:pPr>
              <w:pStyle w:val="Normal"/>
              <w:spacing w:lineRule="auto" w:line="360"/>
              <w:rPr>
                <w:spacing w:val="-15"/>
                <w:sz w:val="24"/>
                <w:szCs w:val="24"/>
                <w:shd w:fill="FFFFFF" w:val="clear"/>
                <w:lang w:val="en-GB"/>
              </w:rPr>
            </w:pPr>
            <w:r>
              <w:rPr>
                <w:rStyle w:val="StrongEmphasis"/>
                <w:i/>
                <w:sz w:val="24"/>
                <w:szCs w:val="24"/>
                <w:lang w:val="en-GB"/>
              </w:rPr>
              <w:t>Bibliografia Complementar: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  <w:lang w:val="en-GB"/>
              </w:rPr>
              <w:t xml:space="preserve">1. FEYNMAN, Lectures on Physics. vol.2, Addison Wesley. 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>2. TIPLER, P. A. e MOSCA, G. Física Para Cientistas e Engenheiros, vol. 3, 6a edição. Rio de Janeiro: Livros Técnicos e Científicos, 2009.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>3. SEARS, F. W. Física III: Eletromagnetismo 12a edição. São Paulo: Pearson, 2008.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>4. KNIGHT, D. RANDALL, Física: Uma Abordagem Estratégica vol. III, Bookman, 2ª Edição, Porto Alegre, 200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 xml:space="preserve">5. ALONSO, M; FINN, EDWARD J. Física: um curso universitário, vol. </w:t>
            </w:r>
            <w:r>
              <w:rPr>
                <w:spacing w:val="-15"/>
                <w:sz w:val="24"/>
                <w:szCs w:val="24"/>
                <w:shd w:fill="FFFFFF" w:val="clear"/>
                <w:lang w:val="en-GB"/>
              </w:rPr>
              <w:t>II, Escolar Editora, São Paulo, 2012.5. KELLER, FREDERICK J., GETTYS, W. EDWARDS &amp; SKOVE, MALCOLM J. - FÍSICA vol. I e II, Makron Books do Brasil, SP, 199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ar o discente na compreensão dos conceitos físicos de eletricidade e magnetismo, possibilitando a identificação, proposição e resolução de problemas e desenvolvimento da Física e sua relação com outras áreas do saber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bates, exercícios, interpretação, análise de textos (técnicos, publicações de jornais, revistas                 especializadas), prática de redação técnica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ÇA ELÉTRICA: 1.1 a carga elétrica; 1.2 condutores e isolantes; 1.3 lei de Coulomb; 1.4 princípio da superposição; 1.5 carga elemen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AMPO ELÉTRICO: 2.1 Definição do campo elétrico; 2.2 cálculo do campo; 2.3 linhas de força; 2.4 lei de Gauss e aplic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OTENCIAL ELETROSTÁTICO: 3.1 recapitulação sobre campos conservativos; 3.2 o potencial coulombiano e aplicações; 3.3 dipolos elétricos; 3.4 potencial de condutores; 3.5 energia eletrostá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ORES, CAPACITÂNCIA E DIELÉTRICOS: 4.1 capacitor plano, 4.2 cilíndrico e esférico; 4.3 associação de capacitores; 4.4 energia eletrostática armazenada; 4.5 dielétr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NTE ELÉTRICA: 5.1 densidade e intensidade de corrente; 5.2 conservação da carga e equação da continuidade; 5.3 lei de Ohm e condutividade; 5.4 efeito Joule; 5.5 força eletromotri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AMPO MAGNÉTICO: 6.1 Definição de campo magnético; 6.2 força magnética sobre uma corrente; 6.3 o efeito Hall. 6.4 Força magnética: Lei de Ampére; 6.5 lei de Biot e Savart; 6.6 forças magnéticas entre corr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ÇÃO MAGNÉTICA: 7.1 Lei de Faraday; 7.2 lei de Lenz; 7.3 geradores e motores; 7.4 indutância mútua e auto-indutância; 7.5 energia magné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OS: 8.1 elementos de circuitos; 8.2 leis de Kirchhoff; 8.3 transientes em circuitos RC e RL; 8.4 oscilações livres num circuito LC; 8.5 oscilações amortecidas no circuito RLC; 8.6 circuitos AC; 8.7 ressonância num circuito RLC; 8.8 transformadores e filtr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34:00Z</dcterms:created>
  <dc:creator>Marcio Dantas</dc:creator>
  <dc:description/>
  <dc:language>en-US</dc:language>
  <cp:lastModifiedBy/>
  <cp:lastPrinted>1997-06-12T03:05:00Z</cp:lastPrinted>
  <dcterms:modified xsi:type="dcterms:W3CDTF">2017-05-04T11:32:24Z</dcterms:modified>
  <cp:revision>8</cp:revision>
  <dc:subject/>
  <dc:title>MINISTÉRIO DA EDUCAÇÃO E DO DESPORTO</dc:title>
</cp:coreProperties>
</file>