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TEÇÃO EM SISTEMAS DE ENERGIA ELÉTR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ELAR 1803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70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right="0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 da proteção de sistemas. Princípios e características fundamentais da operação de relés. Relé de sobrecorrente. Relé direcional. Relé diferencial. Relé de distância. Teleproteção. Dimensionamento de TC e TP. Proteção de Barra. Proteção de Linhas de Transmissão. Proteção de Geradores e Motores. Proteção de Transformadores.</w:t>
            </w:r>
          </w:p>
        </w:tc>
      </w:tr>
    </w:tbl>
    <w:p>
      <w:pPr>
        <w:pStyle w:val="Normal"/>
        <w:tabs>
          <w:tab w:val="clear" w:pos="720"/>
          <w:tab w:val="left" w:pos="7565" w:leader="none"/>
        </w:tabs>
        <w:ind w:left="142" w:right="0" w:hanging="0"/>
        <w:rPr/>
      </w:pPr>
      <w:r>
        <w:rPr/>
        <w:tab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.</w:t>
              <w:tab/>
              <w:t xml:space="preserve">MASON, C. R. The Art and Science of Protective Relaying, Ed. </w:t>
            </w:r>
            <w:r>
              <w:rPr>
                <w:rFonts w:cs="Arial" w:ascii="Arial" w:hAnsi="Arial"/>
              </w:rPr>
              <w:t>John Willey &amp; Sons, 1964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KINDERMANN, G.; Proteção de Sistemas Elétricos de Potência – vols. 1, Ed UFSC, 1999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MAMEDE FILHO,J.; MAMEDE, D. R.; Proteção de Sistemas Elétricos de Potência, LTC, 2011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.</w:t>
              <w:tab/>
              <w:t>CAMINHA, A. C.; Introdução à Proteção dos Sistemas Elétricos, Blücher, 1977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  <w:tab/>
              <w:t>ANDERSON, P. M.; Power System Protection, Wiley-Interscience, 1999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  <w:tab/>
              <w:t>ANDERSON, P. M.; Analysis of Faulted Power Systems, IEEE Press, 1995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KINDERMANN, G. Curto-Circuito, 2ª Ed, Sagra Luzzato, 1997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OLIVEIRA, C. C. B.; SCHMIDT, H. P.; KAGAN, N.; ROBBA, E. J.; Introdução a Sistemas Elétricos de Potência Componentes Simétricas, Blucher, 2ª Ed, 2000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ar o estudante a desenvolver e interpretar esquemas de proteção de sistemas elétric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ercícios teóricos e com auxílio de simulação computacional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e/ou trabalhos orais e escritos, será observada a capacidade do estudante em interpretar cálculos e elaborar corretamente esquemas de proteção para sistemas elétric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oão Pedro Lopes Salvador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ÇÃO A FILOSOFIA DA PROTE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enação e seletividade de prote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utilizados em esquemas de proteção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DORES PARA PROTE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mento de transformador de corrent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mento de transformador de potencia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ÉS PARA PROTE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recorrent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ânci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erencia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ÇÃO DE TRANSFORMADOR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ÇÃO DE BARRAMENTO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ÇÃO DE GERADOR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OS DE COORDENAÇÃO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01:00Z</dcterms:created>
  <dc:creator>Marcio Dantas</dc:creator>
  <dc:description/>
  <dc:language>en-US</dc:language>
  <cp:lastModifiedBy/>
  <cp:lastPrinted>1997-06-12T03:05:00Z</cp:lastPrinted>
  <dcterms:modified xsi:type="dcterms:W3CDTF">2017-05-04T13:26:49Z</dcterms:modified>
  <cp:revision>8</cp:revision>
  <dc:subject/>
  <dc:title>MINISTÉRIO DA EDUCAÇÃO E DO DESPORTO</dc:title>
</cp:coreProperties>
</file>