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RODUÇÃO À GESTÃO FINANCEI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301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XTAR12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os de gestão e empreendedorismo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is conceitos de Gestão Financeira; Balanço Patrimonial; Demonstração do Resultado do Exercícios; Custo fixo; Custo variável; Ponto de equilíbrio; Índices de avaliação financeira; Fluxo de caixa; Técnicas de análise de investimentos.          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ás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MAN, Lawrence. Princípios de administração financeira. 10ª Edição. São Paulo: Pearson, 200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, S. A.; WESTERFIELD, R. W.; JORDAN, B. D.; LAMB, R. Fundamentos de Administração Financeira, 9ª Ed., McGraw-Hill, 201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S, S. Finanças e Estratégias de Negócios para Empreendedores. Editora: Bookman, 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lement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F NETO, A.; GUASTI, L. F. Curso de Administração Financeira - 3ª Ed., Atlas, 201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BOMFIM, E. A.; PASSARELI, J. Custos e formação de preços, 7ªed. </w:t>
            </w:r>
            <w:r>
              <w:rPr>
                <w:rFonts w:cs="Arial" w:ascii="Arial" w:hAnsi="Arial"/>
                <w:lang w:val="en-US"/>
              </w:rPr>
              <w:t>IOB, 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ARRISON, R. H.; NOREEN, E. W.; BREWER, P. C. Contabilidade Gerencial. 14ª Ed., McGraw-Hill, 201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S, C. Análise Financeira e Orçamentária, 1ª Ed. IOB, 201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AL, F. PECI, A. Administração: teoria e prática no contexto brasileiro. 2ª edição. São Paulo: Pearson Education do Brasil, 2013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42" w:right="0"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aos alunos acerca das ferramentas de administração financeira; Capacitá-los para gerenciar, do ponto de vista financeiro, projetos e organizações. Formar profissionais capazes de tomar decisões acerca de investiment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interpretação, estudo de cas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; trabalhos de grup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Fernanda de Melo Pereira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Marcus Val Springer / Vanessa Guimarães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RINCIPAIS CONCEITOS DE GESTÃO FINANCEIR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 O Conceito financeiro de empresa e seus objetivos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 O ambiente externo à empres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 A missão estratégica da gestão financeir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. Os objetivos da gestão financeir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BALANÇO PATRIMONIA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 Ativ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1. Ativo circulan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2. Ativo permanen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 Passiv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 Patrimônio líquid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. Análise vertical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MONSTRAÇÃO DO RESULTADO DO EXERCÍCIOS (DRE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 Receita operacional brut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 Receita operacional líquid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 Lucro bruto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 Lucro operacional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. Lucro antes dos impostos e contribuições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 Lucro líquido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. Análise horizontal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CUSTO FIXO, CUSTO VARIÁVEL E PONTO DE EQUILÍBRIO (</w:t>
            </w:r>
            <w:r>
              <w:rPr>
                <w:rFonts w:cs="Arial" w:ascii="Arial" w:hAnsi="Arial"/>
                <w:i/>
                <w:sz w:val="18"/>
              </w:rPr>
              <w:t>BREAK EVEN POINT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Índices de avaliação financeir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 MEDIDAS DE LUCRATIVIDADE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1. ROE – Return On Equity (Retorno sobre o patrimônio líquido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2. ROA – Return on Assets (Retorno sobre o ativo total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3. ROS – Return on Sales (Retorno sobre Vendas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4 Margem Brut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5. Margem EBITDA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6. Índice de liquidez corrente (ILC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7. Índice de liquidez seca (ILS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8. Índice de liquidez imediata (ILI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9. Índice de liquidez geral (ILG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DEMONSTRATIVO DE FLUXO DE CAIXA (DFC)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 Relação DRE x DFC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. Métodos da elaboração da DFC: direto e indireto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. Categorias de atividades da DFC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TÉCNICAS DE ANÁLISE DE INVESTIMENTOS.    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. Payback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 Valor presente líquido – VPL</w:t>
            </w:r>
          </w:p>
          <w:p>
            <w:pPr>
              <w:pStyle w:val="Normal"/>
              <w:spacing w:before="40" w:after="40"/>
              <w:ind w:left="0" w:right="0" w:firstLine="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. Taxa interna de retorno – TIR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55:00Z</dcterms:created>
  <dc:creator>Marcio Dantas</dc:creator>
  <dc:description/>
  <dc:language>en-US</dc:language>
  <cp:lastModifiedBy/>
  <cp:lastPrinted>1997-06-12T03:05:00Z</cp:lastPrinted>
  <dcterms:modified xsi:type="dcterms:W3CDTF">2017-05-04T11:48:20Z</dcterms:modified>
  <cp:revision>5</cp:revision>
  <dc:subject/>
  <dc:title>MINISTÉRIO DA EDUCAÇÃO E DO DESPORTO</dc:title>
</cp:coreProperties>
</file>