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7470" cy="1656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1pt;height:130.4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3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IMIZAÇÃO DE SISTEMAS ELÉTRICOS DE POTÊ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2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9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tativa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XTAR 130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804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/>
        <w:tc>
          <w:tcPr>
            <w:tcW w:w="10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onceituação e fases do planejamento; Objetivos do planejamento energético; Estudos de longo, médio e curto prazo; Plano decenal de expansão do setor elétrico; Mercado de energia elétrica; Organização e estrutura do mercado de energia elétrica atual. Formação de preço da energia. Planejamento de geração Despacho de geração; Despacho em sistemas termelétricos; Funções de custo; Características de um sistema predominantemente hidrelétrico; Despacho de sistemas hidrotérmicos; Despacho de geração no sistema elétrico brasileiro; Planejamento da transmissão; Horizontes de planejamento; Custo do serviço de transmissão; Métodos e modelagem para o planejamento da expansão dos sistemas de transmissão e distribuição; Características e objetivos do planejamento da expansão dos sistemas de transmissão e distribuição; Formulação tradicional, programação linear; Técnicas de planejamento aplicadas ao sistema elétrico; Visão geral de metodologias de previsão de futuro; Fundamentos de projeção de demanda; Séries temporais; Fluxo de potência em condições normais e de emergência; Métodos probabilísticos no planejamento Introdução a programação dinâmica estocást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. MOMOH, J. A.: “Electric Power System Applications of Optimization”, 1 edição, CRC Press; 2001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2. ZHU, J.: “Optimization of Power System Operation”, Wiley - IEEE Press, 2009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3. BAZARAA, M. S.; SHERALI, H. D., SHETTY, C. M.: “Nonlinear Programming: Theory and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Algorithms”, Wiley-Interscience; 3 edition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. ALCIR JOSÉ MONTICELLI,; ARIOVALDO GARCIA, “Introdução a sistemas de energia elétrica” 2 edição. Campinas, SP: UNICAMP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2. GOLDBARG, M. C.; LUNA H. P. L.: “Livro Otimização Combinatória e Programação Linear”, Editora: Campus / Elsevier, 2005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3. LINS, M. P. E.; CALÔBA, G. M.: “Programação Linear com Aplicações em Teoria dos Jogos e Avaliação de Desempenho”, 2006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4. KAGAN, N.; KAGAN, H.; SCHMIDT, H. P.; OLIVEIRA, C. C. B.: “Métodos de Otimização Aplicados a Sistemas Elétricos de Potência”, Editora Blucher, 2009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5. LUENBERGER, D. G; YE, Y.: “Linear and Nonlinear Programming”, Springer US, 2009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ender o processo de planejamento da operação e expansão dos sistemas elétricos de potência, obtendo conhecimento básico sobre ferramentas de otimização e projeção de demanda, aplicadas no sistema elétrico e em aspectos de confiabilidade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/>
        <w:tc>
          <w:tcPr>
            <w:tcW w:w="10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1 - PLANEJAMENTO ENERGÉTICO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1.1 - Conceituação e fases do planejament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1.2 - Objetivos do planejamento energétic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1.3 - Estudos de longo, médio e curto praz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1.4 - Plano decenal de expansão do setor elétric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2 - MERCADO DE ENERGIA ELÉTRICA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2.1 - O Mercado de energia elétrica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2.2 - Organização e estrutura do mercado de energia elétrica atual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2.3 - Formação de preço da energia.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 - PLANEJAMENTO DA GERAÇÃO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.1 - Despacho de geraçã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2 - Despacho em sistemas termelétricos;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.3 - Funções de cust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.4 - Características de um sistema predominantemente hidrelétric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.5 - Despacho de sistemas hidrotérmicos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.6 - Despacho de geração no sistema elétrico brasileiro.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 - PLANEJAMENTO DA TRANSMISSÃO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4.1 - Horizontes de planejament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4.2 - Custo do serviço de transmissã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.3 - Métodos e modelagem para o planejamento da expansão dos sistemas de transmissão e distribuição;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4.4 - Características e objetivos do planejamento da expansão dos sistemas de transmissão e distribuição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.5 - Formulação tradicional.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 - VISÃO GERAL DE METODOLOGIAS DE PREVISÃO DE FUTURO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5.1 - Fundamentos de projeção de demanda; 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2 - Séries temporais;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3 - Métodos probabilísticos no planejamento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4 - Introdução a programação dinâmica estocástica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3:43:47Z</dcterms:modified>
  <cp:revision>22</cp:revision>
  <dc:subject/>
  <dc:title>MINISTÉRIO DA EDUCAÇÃO E DO DESPORTO</dc:title>
</cp:coreProperties>
</file>